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hared-mime-info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shared-mime-info package. Ihar Hrachyshka &lt;ihar.hrachyshka@gmail.com&gt;, 2008.</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omas Leonard.\n" \ update-mime-database comes with ABSOLUTELY NO WARRANTY,\n" \ to the extent permitted by law.\n" \ You may redistribute copies of update-mime-database\n"</w:t>
        <w:tab/>
        <w:t>\ under the terms of the GNU General Public License.\n"</w:t>
        <w:tab/>
        <w:t>\ For more information about these matters, " \ see the file named COPYING.\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Thomas Leonard. br You may redistribute copies of B update-mime-database under the terms of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